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6"/>
          <w:szCs w:val="26"/>
        </w:rPr>
      </w:pPr>
      <w:r>
        <w:rPr>
          <w:rFonts w:cs="Arial" w:ascii="Arial" w:hAnsi="Arial"/>
          <w:b/>
          <w:sz w:val="26"/>
          <w:szCs w:val="26"/>
        </w:rPr>
        <w:t>Reports for Workshops 1 to 4 (September 2011)</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6"/>
          <w:szCs w:val="26"/>
        </w:rPr>
      </w:pPr>
      <w:r>
        <w:rPr>
          <w:rFonts w:cs="Arial" w:ascii="Arial" w:hAnsi="Arial"/>
          <w:b/>
          <w:i/>
          <w:sz w:val="26"/>
          <w:szCs w:val="26"/>
        </w:rPr>
        <w:t>Report on Workshop 1</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b/>
          <w:sz w:val="22"/>
          <w:szCs w:val="22"/>
        </w:rPr>
        <w:t>Macrae’s observation notes</w:t>
      </w:r>
    </w:p>
    <w:p>
      <w:pPr>
        <w:pStyle w:val="Normal"/>
        <w:spacing w:lineRule="auto" w:line="360"/>
        <w:jc w:val="both"/>
        <w:rPr>
          <w:rFonts w:ascii="Arial" w:hAnsi="Arial" w:cs="Arial"/>
          <w:sz w:val="22"/>
          <w:szCs w:val="22"/>
        </w:rPr>
      </w:pPr>
      <w:r>
        <w:rPr>
          <w:rFonts w:cs="Arial" w:ascii="Arial" w:hAnsi="Arial"/>
          <w:sz w:val="22"/>
          <w:szCs w:val="22"/>
        </w:rPr>
        <w:t>11 geoscientists took part. Some participants looked more comfortable doing the interpretation exercise than other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Group discussion notes (paraphrased)</w:t>
      </w:r>
    </w:p>
    <w:p>
      <w:pPr>
        <w:pStyle w:val="Normal"/>
        <w:spacing w:lineRule="auto" w:line="360"/>
        <w:jc w:val="both"/>
        <w:rPr>
          <w:rFonts w:ascii="Arial" w:hAnsi="Arial" w:cs="Arial"/>
          <w:i/>
          <w:i/>
          <w:sz w:val="22"/>
          <w:szCs w:val="22"/>
        </w:rPr>
      </w:pPr>
      <w:r>
        <w:rPr>
          <w:rFonts w:cs="Arial" w:ascii="Arial" w:hAnsi="Arial"/>
          <w:i/>
          <w:sz w:val="22"/>
          <w:szCs w:val="22"/>
        </w:rPr>
        <w:t>Overall</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There were two seismic interpretation teams in the company: seismic interpreters and structural geologists. Interpretations are usually completed with the input of both groups. It was unclear how much feedback there was between group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xercise was well received; “really good”, “fun”, “enjoyable”</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Frustrating to have only 1 lin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Geological evolution</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Participants thought that considering the geological evolution helped their interpretation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Made me realise that it was not as simple as I thought it w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Interpretational approach</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Start data-driven, then go model-driven and at the end go back to data-driven”</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If you are influenced by a model very early on, it’s the old anchoring thing… If you go and look at the data and you interpret it…”</w:t>
      </w:r>
    </w:p>
    <w:p>
      <w:pPr>
        <w:pStyle w:val="Normal"/>
        <w:numPr>
          <w:ilvl w:val="0"/>
          <w:numId w:val="5"/>
        </w:numPr>
        <w:spacing w:lineRule="auto" w:line="360"/>
        <w:jc w:val="both"/>
        <w:rPr/>
      </w:pPr>
      <w:r>
        <w:rPr>
          <w:rFonts w:cs="Arial" w:ascii="Arial" w:hAnsi="Arial"/>
          <w:sz w:val="22"/>
          <w:szCs w:val="22"/>
        </w:rPr>
        <w:t>“</w:t>
      </w:r>
      <w:r>
        <w:rPr>
          <w:rFonts w:cs="Arial" w:ascii="Arial" w:hAnsi="Arial"/>
          <w:sz w:val="22"/>
          <w:szCs w:val="22"/>
        </w:rPr>
        <w:t>The first thing I looked for was, are the faults normal? And that takes you down a path, doesn’t i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ith only one line you have got to start off by looking at what you observe”</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You have to unravel the sedimentology”</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i/>
          <w:i/>
          <w:sz w:val="22"/>
          <w:szCs w:val="22"/>
        </w:rPr>
      </w:pPr>
      <w:r>
        <w:rPr>
          <w:rFonts w:cs="Arial" w:ascii="Arial" w:hAnsi="Arial"/>
          <w:i/>
          <w:sz w:val="22"/>
          <w:szCs w:val="22"/>
        </w:rPr>
        <w:t>Interpreting in teams</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e don’t always work in a group, it’s really a combination of individual and group work”</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e don’t collaborate all the way through a project. After a meeting everyone goes away to develop their ideas before meeting up agai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Multiple interpretations</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It depends on the project. Some projects are very sensitive to alternative interpretations, for some it is irrelevant, and sometimes it doesn’t affect what we’re interested in”</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Sometimes we experiment with parts of the interpreta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Printing interpretations ou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Only a handful of people routinely print out their interpretations (but this may be because the participants had mixed backgrounds; geologists, geophysicists and petrophysicists. This was pointed out by a participan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Most of the participants thought that they were constrained by working on a computer monitor</w:t>
      </w:r>
    </w:p>
    <w:p>
      <w:pPr>
        <w:pStyle w:val="Normal"/>
        <w:numPr>
          <w:ilvl w:val="0"/>
          <w:numId w:val="5"/>
        </w:numPr>
        <w:spacing w:lineRule="auto" w:line="360"/>
        <w:jc w:val="both"/>
        <w:rPr/>
      </w:pPr>
      <w:r>
        <w:rPr>
          <w:rFonts w:cs="Arial" w:ascii="Arial" w:hAnsi="Arial"/>
          <w:sz w:val="22"/>
          <w:szCs w:val="22"/>
        </w:rPr>
        <w:t>“</w:t>
      </w:r>
      <w:r>
        <w:rPr>
          <w:rFonts w:cs="Arial" w:ascii="Arial" w:hAnsi="Arial"/>
          <w:sz w:val="22"/>
          <w:szCs w:val="22"/>
        </w:rPr>
        <w:t>Hard to be collaborative around a screen, easier to be collaborative around a print-ou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You’re at the whim of the person who has their hand on the mouse”</w:t>
      </w:r>
    </w:p>
    <w:p>
      <w:pPr>
        <w:pStyle w:val="Normal"/>
        <w:numPr>
          <w:ilvl w:val="0"/>
          <w:numId w:val="5"/>
        </w:numPr>
        <w:spacing w:lineRule="auto" w:line="360"/>
        <w:jc w:val="both"/>
        <w:rPr/>
      </w:pPr>
      <w:r>
        <w:rPr>
          <w:rFonts w:cs="Arial" w:ascii="Arial" w:hAnsi="Arial"/>
          <w:sz w:val="22"/>
          <w:szCs w:val="22"/>
        </w:rPr>
        <w:t>“</w:t>
      </w:r>
      <w:r>
        <w:rPr>
          <w:rFonts w:cs="Arial" w:ascii="Arial" w:hAnsi="Arial"/>
          <w:sz w:val="22"/>
          <w:szCs w:val="22"/>
        </w:rPr>
        <w:t>I never print out [seismic images]”</w:t>
      </w:r>
    </w:p>
    <w:p>
      <w:pPr>
        <w:pStyle w:val="Normal"/>
        <w:numPr>
          <w:ilvl w:val="0"/>
          <w:numId w:val="5"/>
        </w:numPr>
        <w:spacing w:lineRule="auto" w:line="360"/>
        <w:jc w:val="both"/>
        <w:rPr/>
      </w:pPr>
      <w:r>
        <w:rPr>
          <w:rFonts w:cs="Arial" w:ascii="Arial" w:hAnsi="Arial"/>
          <w:sz w:val="22"/>
          <w:szCs w:val="22"/>
        </w:rPr>
        <w:t>“</w:t>
      </w:r>
      <w:r>
        <w:rPr>
          <w:rFonts w:cs="Arial" w:ascii="Arial" w:hAnsi="Arial"/>
          <w:sz w:val="22"/>
          <w:szCs w:val="22"/>
        </w:rPr>
        <w:t>In the days when we worked on paper, you could see a lot more in one ‘view’. Monitors are not large enough to reproduce tha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6"/>
          <w:szCs w:val="26"/>
        </w:rPr>
      </w:pPr>
      <w:r>
        <w:rPr>
          <w:rFonts w:cs="Arial" w:ascii="Arial" w:hAnsi="Arial"/>
          <w:b/>
          <w:i/>
          <w:sz w:val="26"/>
          <w:szCs w:val="26"/>
        </w:rPr>
        <w:t>Report on Workshop 2</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Macrae’s observation notes</w:t>
      </w:r>
    </w:p>
    <w:p>
      <w:pPr>
        <w:pStyle w:val="Normal"/>
        <w:spacing w:lineRule="auto" w:line="360"/>
        <w:jc w:val="both"/>
        <w:rPr>
          <w:rFonts w:ascii="Arial" w:hAnsi="Arial" w:cs="Arial"/>
          <w:sz w:val="22"/>
          <w:szCs w:val="22"/>
        </w:rPr>
      </w:pPr>
      <w:r>
        <w:rPr>
          <w:rFonts w:cs="Arial" w:ascii="Arial" w:hAnsi="Arial"/>
          <w:sz w:val="22"/>
          <w:szCs w:val="22"/>
        </w:rPr>
        <w:t>21 geoscientists took part. A few participants were aware that they were moved group because of their level of experience (instead of the movements seeming to be random). It may therefore be the case that those with a low level of experience did worse at the seismic interpretation exercise as they were told they had a low level of experience (“stereotype threat”). It was noted that future participants should be told their allocation to the groups was random.</w:t>
      </w:r>
    </w:p>
    <w:p>
      <w:pPr>
        <w:pStyle w:val="Normal"/>
        <w:spacing w:lineRule="auto" w:line="360"/>
        <w:jc w:val="both"/>
        <w:rPr>
          <w:rFonts w:ascii="Arial" w:hAnsi="Arial" w:cs="Arial"/>
          <w:sz w:val="22"/>
          <w:szCs w:val="22"/>
        </w:rPr>
      </w:pPr>
      <w:r>
        <w:rPr>
          <w:rFonts w:cs="Arial" w:ascii="Arial" w:hAnsi="Arial"/>
          <w:sz w:val="22"/>
          <w:szCs w:val="22"/>
        </w:rPr>
        <w:t>(It should be noted that I checked the data for evidence of ‘stereotype threat’ and found non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hipton’s observation note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Experience highlighted as a factor by contact who made a point of telling people that they were being moved to even up the experience (risk of stereotype threat? Check against other group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Make sure timing very clear – perhaps leave timing slide up – or even use Powerpoint clock to count down? Ideally would have timed each interpretation and written down on the paper – some folk finished much earlier than others and started texting or looking annoyed</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One complaint, “need to explain things at the start not at the end” from the chairperson. (same person requested a red pencil for basement before the exercise even started)</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Almost everyone colouring and drawing within 5 minutes on my side of room (geo evolution on other side?) should have timed first pen to paper on both side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Lots of paper folding, looking down the section and even one person ripping paper to check thickness of stratigraphy at different points in the section.</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No-one looking around at peers (as they did in the student group) until the end. Once a few people had finished a bit more looking around happened.</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Need to introduce yourself properly and expand the intro explanation. Put this work into the context of your “client’s” job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If you want to lead out the discussion more you need to seed with a few ideas. i.e. tell them the hypotheses that you are trying to test</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Asked contact how similar this exercise is to actual workflow. Answer: Common to spend a day in virtual cube on a single asset and generally spend ½ hour to work on a section to get started</w:t>
      </w:r>
    </w:p>
    <w:p>
      <w:pPr>
        <w:pStyle w:val="Normal"/>
        <w:numPr>
          <w:ilvl w:val="0"/>
          <w:numId w:val="11"/>
        </w:numPr>
        <w:spacing w:lineRule="auto" w:line="360"/>
        <w:jc w:val="both"/>
        <w:rPr/>
      </w:pPr>
      <w:r>
        <w:rPr>
          <w:rFonts w:cs="Arial" w:ascii="Arial" w:hAnsi="Arial"/>
          <w:sz w:val="22"/>
          <w:szCs w:val="22"/>
        </w:rPr>
        <w:t>Problem with Q21 (geographical locations)? – worked in that country’s office, worked on oil fields in that country, or worked on analogues in that country?</w:t>
      </w:r>
    </w:p>
    <w:p>
      <w:pPr>
        <w:pStyle w:val="Normal"/>
        <w:numPr>
          <w:ilvl w:val="0"/>
          <w:numId w:val="11"/>
        </w:numPr>
        <w:spacing w:lineRule="auto" w:line="360"/>
        <w:jc w:val="both"/>
        <w:rPr/>
      </w:pPr>
      <w:r>
        <w:rPr>
          <w:rFonts w:cs="Arial" w:ascii="Arial" w:hAnsi="Arial"/>
          <w:sz w:val="22"/>
          <w:szCs w:val="22"/>
        </w:rPr>
        <w:t>Structure vs stratigraphic; only 3 or 4 started with stratigraphi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Group discussion notes (paraphrased)</w:t>
      </w:r>
    </w:p>
    <w:p>
      <w:pPr>
        <w:pStyle w:val="Normal"/>
        <w:spacing w:lineRule="auto" w:line="360"/>
        <w:jc w:val="both"/>
        <w:rPr>
          <w:rFonts w:ascii="Arial" w:hAnsi="Arial" w:cs="Arial"/>
          <w:i/>
          <w:i/>
          <w:sz w:val="22"/>
          <w:szCs w:val="22"/>
        </w:rPr>
      </w:pPr>
      <w:r>
        <w:rPr>
          <w:rFonts w:cs="Arial" w:ascii="Arial" w:hAnsi="Arial"/>
          <w:i/>
          <w:sz w:val="22"/>
          <w:szCs w:val="22"/>
        </w:rPr>
        <w:t>Overall</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Only about half of the participants said that they read the instructions at the top of the seismic imag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Geological evolutio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Most participants are told by their managers to consider the evolu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Interpretational approach</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Normally, zoom out and look at the overall picture before going into detail in the fault zo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Multiple interpretation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Most of the time you can very quickly eliminate many of the possibilities and focus on the best ones, even just by tying a couple of well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If they are sensible, you do need to consider multiple interpretation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Printing interpretations ou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Not many participants printed their seismic images ou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lways on a comput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Regional context</w:t>
      </w:r>
    </w:p>
    <w:p>
      <w:pPr>
        <w:pStyle w:val="Normal"/>
        <w:numPr>
          <w:ilvl w:val="0"/>
          <w:numId w:val="12"/>
        </w:numPr>
        <w:spacing w:lineRule="auto" w:line="360"/>
        <w:jc w:val="both"/>
        <w:rPr/>
      </w:pPr>
      <w:r>
        <w:rPr>
          <w:rFonts w:cs="Arial" w:ascii="Arial" w:hAnsi="Arial"/>
          <w:sz w:val="22"/>
          <w:szCs w:val="22"/>
        </w:rPr>
        <w:t>“</w:t>
      </w:r>
      <w:r>
        <w:rPr>
          <w:rFonts w:cs="Arial" w:ascii="Arial" w:hAnsi="Arial"/>
          <w:sz w:val="22"/>
          <w:szCs w:val="22"/>
        </w:rPr>
        <w:t>Regional context may not narrow your view, it can give you alternativ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6"/>
          <w:szCs w:val="26"/>
        </w:rPr>
      </w:pPr>
      <w:r>
        <w:rPr>
          <w:rFonts w:cs="Arial" w:ascii="Arial" w:hAnsi="Arial"/>
          <w:b/>
          <w:i/>
          <w:sz w:val="26"/>
          <w:szCs w:val="26"/>
        </w:rPr>
        <w:t>Report on Workshop 3</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Macrae’s observation notes</w:t>
      </w:r>
    </w:p>
    <w:p>
      <w:pPr>
        <w:pStyle w:val="Normal"/>
        <w:spacing w:lineRule="auto" w:line="360"/>
        <w:jc w:val="both"/>
        <w:rPr>
          <w:rFonts w:ascii="Arial" w:hAnsi="Arial" w:cs="Arial"/>
          <w:sz w:val="22"/>
          <w:szCs w:val="22"/>
        </w:rPr>
      </w:pPr>
      <w:r>
        <w:rPr>
          <w:rFonts w:cs="Arial" w:ascii="Arial" w:hAnsi="Arial"/>
          <w:sz w:val="22"/>
          <w:szCs w:val="22"/>
        </w:rPr>
        <w:t>One participant in the evolution group did not see the instruction to ‘summarise the geological evolution’ until prompted by me with 3 minutes remaining. Participants had been told to read the instructions before starting the exerci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Group discussion notes (paraphrased)</w:t>
      </w:r>
    </w:p>
    <w:p>
      <w:pPr>
        <w:pStyle w:val="Normal"/>
        <w:spacing w:lineRule="auto" w:line="360"/>
        <w:jc w:val="both"/>
        <w:rPr>
          <w:rFonts w:ascii="Arial" w:hAnsi="Arial" w:cs="Arial"/>
          <w:i/>
          <w:i/>
          <w:sz w:val="22"/>
          <w:szCs w:val="22"/>
        </w:rPr>
      </w:pPr>
      <w:r>
        <w:rPr>
          <w:rFonts w:cs="Arial" w:ascii="Arial" w:hAnsi="Arial"/>
          <w:i/>
          <w:sz w:val="22"/>
          <w:szCs w:val="22"/>
        </w:rPr>
        <w:t>Overal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articipants mostly do “oil field-related interpretation”, i.e. normally with hundreds of wells, so you don’t have the same uncertainty in the overall tectonic setting as in the workshop exerci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Geological Evolutio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Almost everyone in the control group said that they considered the evolutio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Geological evolution is integral to the interpretation – that is what an interpretation is. You don’t separate th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Interpretational approach</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Mostly you start big, look at whole section then the smaller bits pop-out, giving a framework to build around”</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Look for reflector terminations and major feature boundaries”</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Started interpreting the easy bits first before moving to any conclusion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Multiple interpretation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One participant considered both normal and strike-slip interpretations of the left fault, in this exercis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Participants get prompted by line manager to consider alternative interpretation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Mostly little changes to the fault geometry in this exercise, overall picture did not chang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In a separate project, I’ve considered multiple interpretations recently for a contentious are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Printing interpretations out</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Some participants have not printed out interpretations for years</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Years ago, but not now”</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Sometimes for a complex area or a larger project, I do it for salt tectonics”</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I find that putting lots of printed lines on the wall helps to understand the evolution of a particular feature, one line at a time can be quite difficult”</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Have facilities to look at seismic data on very large screens; often done with lots of interpreters. More pairs of eyes are useful”</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Interpreters’ different backgrounds give different views”</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Computer monitors are not conducive to collaborative interpretat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Regional contex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Depends on how well the area is known and what past work has been completed, i.e. is there well control?”</w:t>
      </w:r>
    </w:p>
    <w:p>
      <w:pPr>
        <w:pStyle w:val="Normal"/>
        <w:numPr>
          <w:ilvl w:val="0"/>
          <w:numId w:val="10"/>
        </w:numPr>
        <w:spacing w:lineRule="auto" w:line="360"/>
        <w:jc w:val="both"/>
        <w:rPr/>
      </w:pPr>
      <w:r>
        <w:rPr>
          <w:rFonts w:cs="Arial" w:ascii="Arial" w:hAnsi="Arial"/>
          <w:sz w:val="22"/>
          <w:szCs w:val="22"/>
        </w:rPr>
        <w:t>“</w:t>
      </w:r>
      <w:r>
        <w:rPr>
          <w:rFonts w:cs="Arial" w:ascii="Arial" w:hAnsi="Arial"/>
          <w:sz w:val="22"/>
          <w:szCs w:val="22"/>
        </w:rPr>
        <w:t>Dangers with using pre-conceived ideas; slumps on Ninian – those were interpreted for quite a long time before their nature was recognised, and it took someone else to think about it in a different wa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Useful to know depositional environment of the section, know what to expec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Nice to know if you are in a new area as you open your mind to different possibiliti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Time pressur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Some interesting individual features, but had to move quickly due to time constraint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6"/>
          <w:szCs w:val="26"/>
        </w:rPr>
      </w:pPr>
      <w:r>
        <w:rPr>
          <w:rFonts w:cs="Arial" w:ascii="Arial" w:hAnsi="Arial"/>
          <w:b/>
          <w:i/>
          <w:sz w:val="26"/>
          <w:szCs w:val="26"/>
        </w:rPr>
        <w:t>Report on Workshop 4</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Macrae’s observation notes</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Two participants (workshop IDs 46 and 47) from the evolution group didn’t provide a summary of the geological evolution as asked for in part 2. These two participants ticked that they would have liked ‘more time’ in question Qii. The participants had been given 35 minutes, which was longer than the median time for the main dataset (10 minutes). No other participants ticked that they wanted ‘more time’.</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 emphasised more than in previous workshops that participants should read the instructions before starting their interpretation. (In workshop 3, one participant missed out part 2 of the geological evolution as they did not notice it.)</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The Ph.D. student helper was independent of the research project and did not know the aims of the workshop until one hour before the workshop started. He was shown the different worksheets and told about the aims of the workshop experime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Helper’s observation notes</w:t>
      </w:r>
      <w:r>
        <w:rPr>
          <w:rFonts w:cs="Arial" w:ascii="Arial" w:hAnsi="Arial"/>
          <w:sz w:val="22"/>
          <w:szCs w:val="22"/>
        </w:rPr>
        <w:t xml:space="preserve"> (Ph.D. student in petroleum geoscien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Control group</w:t>
      </w:r>
    </w:p>
    <w:p>
      <w:pPr>
        <w:pStyle w:val="Normal"/>
        <w:spacing w:lineRule="auto" w:line="360"/>
        <w:jc w:val="both"/>
        <w:rPr/>
      </w:pPr>
      <w:r>
        <w:rPr>
          <w:rFonts w:cs="Arial" w:ascii="Arial" w:hAnsi="Arial"/>
          <w:sz w:val="22"/>
          <w:szCs w:val="22"/>
        </w:rPr>
        <w:t>This group started colouring the seismic section immediately after starting. They looked quite confident at the beginning (in the first 5 minutes), then they started re-inspecting/checking and modifying bits of their interpretation. Another interesting observation was that the members of this group were the first to start interpreting and the first to finish. The first three participants to finish were from this group, whereas the 4th and 5th to finish were from the evolution group.</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Evolution group</w:t>
      </w:r>
    </w:p>
    <w:p>
      <w:pPr>
        <w:pStyle w:val="Normal"/>
        <w:spacing w:lineRule="auto" w:line="360"/>
        <w:jc w:val="both"/>
        <w:rPr>
          <w:rFonts w:ascii="Arial" w:hAnsi="Arial" w:cs="Arial"/>
          <w:sz w:val="22"/>
          <w:szCs w:val="22"/>
        </w:rPr>
      </w:pPr>
      <w:r>
        <w:rPr>
          <w:rFonts w:cs="Arial" w:ascii="Arial" w:hAnsi="Arial"/>
          <w:sz w:val="22"/>
          <w:szCs w:val="22"/>
        </w:rPr>
        <w:t>The main observation I noticed, at the start of the interpretation exercise, was that the group took some time to think before starting to colour. Then, a few minutes after starting their interpretation, they stopped and looked back at the seismic section. They did this quite frequently and looked puzzled. Some members of the group seem to have been thinking deeply. During the last five minutes they looked like they were still unsure, or not convinced, of what they had interprete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Group discussion notes (paraphrased)</w:t>
      </w:r>
    </w:p>
    <w:p>
      <w:pPr>
        <w:pStyle w:val="Normal"/>
        <w:spacing w:lineRule="auto" w:line="360"/>
        <w:jc w:val="both"/>
        <w:rPr>
          <w:rFonts w:ascii="Arial" w:hAnsi="Arial" w:cs="Arial"/>
          <w:i/>
          <w:i/>
          <w:sz w:val="22"/>
          <w:szCs w:val="22"/>
        </w:rPr>
      </w:pPr>
      <w:r>
        <w:rPr>
          <w:rFonts w:cs="Arial" w:ascii="Arial" w:hAnsi="Arial"/>
          <w:i/>
          <w:sz w:val="22"/>
          <w:szCs w:val="22"/>
        </w:rPr>
        <w:t>Overall</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Most interpretations are wrong because the vast majority of exploration prospects that are drilled are not successfu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i/>
          <w:sz w:val="22"/>
          <w:szCs w:val="22"/>
        </w:rPr>
        <w:t>Geological Evolution</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Started off interpreting bright reflectors to determine where the faults might be, then interpreted stratigraphic markers, all the time thinking about their significance in relation to the geological mod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Interpretational approach</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hen you talk about ‘an interpretation’, do you mean how you put wiggles [faults, horizons] on the image, which can be very straightforward, or do you mean the evolution of the geology?”</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You will always interpret what you see but need geological models in the back of your mind”</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Your approach and interpretation is shaped by what you have seen and where you have worked”</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Given different interpreters’ backgrounds] you might interpret the evolution in a different way, but I don’t think you will interpret the seismic image differently to what you can see”</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You can’t look at the seismic image and not think about what you have seen befor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Hard to consider other scen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Interpreting in teams</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Individual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Multiple interpretations</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Difficult to think up other scenarios”</w:t>
      </w:r>
    </w:p>
    <w:p>
      <w:pPr>
        <w:pStyle w:val="Normal"/>
        <w:numPr>
          <w:ilvl w:val="0"/>
          <w:numId w:val="9"/>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After drilling a well you often prove that your interpretation is wrong and you have to come up with an alternativ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Even if the well is dry your geological model could be correct (i.e. considering the charge mod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Printing interpretations out</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lways on a computer”</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Depends on project, on paper can be inspiring”</w:t>
      </w:r>
    </w:p>
    <w:p>
      <w:pPr>
        <w:pStyle w:val="Normal"/>
        <w:numPr>
          <w:ilvl w:val="0"/>
          <w:numId w:val="14"/>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In practice, it is unusual to work on paper, but beneficial to print out large sections, e.g. regional li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Regional context</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ll of us, I hope, have looked at the regional context and we’re interpreting with it in min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Time pressur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I didn’t have time to do much thinking”</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Time pressure prevents you from considering multiple models in depth”</w:t>
      </w:r>
    </w:p>
    <w:p>
      <w:pPr>
        <w:pStyle w:val="Normal"/>
        <w:spacing w:lineRule="auto" w:line="360"/>
        <w:jc w:val="both"/>
        <w:rPr>
          <w:rFonts w:ascii="Arial" w:hAnsi="Arial" w:cs="Arial"/>
          <w:sz w:val="22"/>
          <w:szCs w:val="22"/>
        </w:rPr>
      </w:pPr>
      <w:r>
        <w:rPr>
          <w:rFonts w:cs="Arial" w:ascii="Arial" w:hAnsi="Arial"/>
          <w:sz w:val="22"/>
          <w:szCs w:val="22"/>
        </w:rPr>
      </w:r>
    </w:p>
    <w:sectPr>
      <w:type w:val="nextPage"/>
      <w:pgSz w:w="11906" w:h="16838"/>
      <w:pgMar w:left="1260" w:right="92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6:00Z</dcterms:created>
  <dc:creator>Strathclyde Standard Desktop</dc:creator>
  <dc:description/>
  <cp:keywords/>
  <dc:language>en-US</dc:language>
  <cp:lastModifiedBy>Euan J Macrae</cp:lastModifiedBy>
  <dcterms:modified xsi:type="dcterms:W3CDTF">2013-02-10T18:03:00Z</dcterms:modified>
  <cp:revision>95</cp:revision>
  <dc:subject/>
  <dc:title/>
</cp:coreProperties>
</file>